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июл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35/131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города Ельца,                    по осуществлению закупок товаров, работ, услуг при подготовке 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14 сентября 2025 года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города Ельца, при подготовке и прове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 xml:space="preserve">Липецкой области Российской Федерации седьмого созыва по одномандатным избирательным округам № 5 и № 12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4 сентября 2025 года, </w:t>
      </w:r>
      <w:r>
        <w:rPr>
          <w:sz w:val="28"/>
          <w:szCs w:val="28"/>
        </w:rPr>
        <w:t>утвержденным постановлением территориальной избирательной комиссии города Ельца от 19 июня 2025 года № </w:t>
      </w:r>
      <w:r>
        <w:rPr>
          <w:color w:val="000000"/>
          <w:sz w:val="28"/>
          <w:szCs w:val="28"/>
        </w:rPr>
        <w:t>133/1306</w:t>
      </w:r>
      <w:r>
        <w:rPr>
          <w:sz w:val="28"/>
          <w:szCs w:val="28"/>
        </w:rPr>
        <w:t>, территориальная избирательная комиссия города Ельц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 Назначить Введенскую Нину Игоревну, члена территориальной избирательной комиссии города Ельца с правом решающего голоса, ответственным лицом, обеспечивающим организацию работы территориальной избирательной комиссии города Ельца, по осуществлению закупок товаров, работ, услуг при  подготовке и прове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 xml:space="preserve">Липецкой области Российской Федерации седьмого созыва по одномандатным избирательным округам № 5 и № 12 </w:t>
      </w:r>
      <w:r>
        <w:rPr>
          <w:rFonts w:cs="Times New Roman CYR" w:ascii="Times New Roman CYR" w:hAnsi="Times New Roman CYR"/>
          <w:bCs/>
          <w:sz w:val="28"/>
          <w:szCs w:val="28"/>
        </w:rPr>
        <w:t>14 сентября 2025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0" w:name="_Hlk75008263"/>
            <w:bookmarkEnd w:id="0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Евгений</cp:lastModifiedBy>
  <cp:lastPrinted>2025-06-30T16:44:00Z</cp:lastPrinted>
  <dcterms:modified xsi:type="dcterms:W3CDTF">2025-06-30T15:42:00Z</dcterms:modified>
  <cp:revision>32</cp:revision>
  <dc:subject/>
  <dc:title>Образец</dc:title>
</cp:coreProperties>
</file>